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675636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8374240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12297507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